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61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их ділянок, що знаходяться у власності громадян для ведення особистого селянського господарства, за межами населеного пункту на території Лаврівської 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их ділянок, що знаходяться у власності громадян для ведення особистого селянського господарства, за межами населеного пункту на території Лаврівської  сільської ради Вінницького району Вінницької області, враховуючи висновки державної експертизи землевпорядної документації № 1179 від 25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их ділянок, що знаходяться у власності громадян для ведення особистого селянського господарства, за межами населеного пункту на території Лаврівської  сільської ради Вінницького району Вінницької області, загальною площею 9,3412 га,  з визначеною сумою 295015 грн. 00 коп. (двісті дев’яносто п’ять тисяч п’ятнадцять грн. 00 коп.), в тому числі ділян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9558 га. – 27737 грн. 00 коп. (двадцять сім тисяч сімсот тридцять сім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000 га. – 29020 грн. 00 коп. (двадцять дев’ять тисяч двадц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6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9444 га. – 23644 грн. 00 коп. (двадцять три тисячі шістсот сорок чотири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7500 га. – 21765 грн. 00 коп. (двадцять одна тисяча сімсот шістдесят п’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8958 га. – 25996 грн. 00 коп. (двадцять п’ять тисяч дев’ятсот дев’яносто шіс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000 га. – 29020 грн. 00 коп. (двадцять дев’ять тисяч двадц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900" w:right="-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9996 га. – 29008 грн. 00 коп. (двадцять дев’ять тисяч вісім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6500 га. – 18863 грн. 00 коп.(вісімнадцять тисяч вісімсот шістдесят три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000 га. – 29020 грн. 00 коп. (двадцять дев’ять тисяч двадц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0000 га. – 29020 грн. 00 коп. (двадцять дев’ять тисяч двадц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5000 га. – 14510 грн. 00 коп. (чотирнадцять тисяч п’ятсот десять грн. 00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,6000 га. – 17412 грн. 00 коп. (сімнадцять тисяч чотириста дванадцять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3:00Z</dcterms:created>
  <dc:creator>Игорь</dc:creator>
  <dc:description/>
  <dc:language>en-US</dc:language>
  <cp:lastModifiedBy>PR</cp:lastModifiedBy>
  <cp:lastPrinted>2016-02-23T14:53:00Z</cp:lastPrinted>
  <dcterms:modified xsi:type="dcterms:W3CDTF">2016-02-23T12:53:00Z</dcterms:modified>
  <cp:revision>2</cp:revision>
  <dc:subject/>
  <dc:title>тПРОЕКТ</dc:title>
</cp:coreProperties>
</file>